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……</w:t>
      </w:r>
      <w:r>
        <w:rPr/>
        <w:t xml:space="preserve">.                                                                   </w:t>
      </w:r>
      <w:r>
        <w:rPr>
          <w:sz w:val="16"/>
          <w:szCs w:val="16"/>
        </w:rPr>
        <w:t>Załącznik nr 1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</w:t>
      </w:r>
      <w:r>
        <w:rPr/>
        <w:t>.</w:t>
        <w:tab/>
        <w:tab/>
        <w:tab/>
        <w:tab/>
        <w:t xml:space="preserve">     </w:t>
      </w:r>
      <w:r>
        <w:rPr>
          <w:sz w:val="16"/>
          <w:szCs w:val="16"/>
        </w:rPr>
        <w:t>Do zapytania ofertowego nr</w:t>
      </w:r>
      <w:r>
        <w:rPr/>
        <w:t xml:space="preserve"> </w:t>
      </w:r>
      <w:r>
        <w:rPr>
          <w:sz w:val="16"/>
          <w:szCs w:val="16"/>
        </w:rPr>
        <w:t>3-PR.7313.2.5/2011</w:t>
      </w:r>
    </w:p>
    <w:p>
      <w:pPr>
        <w:pStyle w:val="Normal"/>
        <w:spacing w:before="0" w:after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(Imię i nazwisko/ nazwa  adres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(Telefon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/>
        <w:t>Gmina Stryszawa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>34-205 Stryszawa 17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</w:rPr>
        <w:t>Odpowiadając na zapytanie ofertowe 3-PR.7313.2.5/2011 na świadczenie usług edukacyjnych realizowanych w ramach projektu  „Indywidualizacja nauczania i wychowania w klasach I-III w gminie Stryszawa”  składam niniejszą ofertę na prowadzenie zajęć 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23"/>
        <w:gridCol w:w="162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r części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ena brutto za 1 godzinę lekcyjn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              </w:t>
      </w:r>
      <w:r>
        <w:rPr>
          <w:b/>
        </w:rPr>
        <w:t>Cena brutto za 1 godzinę lekcyjną  .............................................zł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(słownie: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Oświadczam, iż w przypadku wyboru mojej oferty zrealizuję zamówienie w terminie wskazanym przez Zamawiającego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Oświadczam że spełniam wszystkie wymagane warunki udziału w postępowaniu o udzielenie zamówienia, a w przypadku wyłonienia mojej oferty zobowiązują się dostarczyć poświadczone za zgodność z oryginałem dokumenty poświadczjące wykształcenie i doświadczenie zawodowe przed podpisaniem umow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apoznałem/am się i akceptuję wszystkie warunki określone w zapytaniu ofertowym nr 3-PR.7313.2.5/2011 oraz jestem w stanie wykonać za mówienie zgodnie z wymaganymi warunkam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ferowana przeze mnie cena oferty obejmuje wszystkie koszty niezbędne do realizacji przedmiotu zamówieni zgodnie z warunkami określonymi w zapytaniu (w tym ubezpieczenie społeczne, zdrowotne, podatek dochodowy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trzymałem/am wszelkie informacje niezbędne do prawidłowego sporządzenia niniejszej ofert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odpiszę umowę zlecenie w miejscu i terenie wskazanym przez Zamawiająceg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........................................................                           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</w:t>
      </w:r>
      <w:r>
        <w:rPr/>
        <w:t>miejscowość i data                                                                           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Projekt </w:t>
    </w:r>
    <w:r>
      <w:rPr>
        <w:b/>
        <w:sz w:val="18"/>
        <w:szCs w:val="18"/>
      </w:rPr>
      <w:t>„Indywidualizacja nauczania i wychowania w klasach I-III w gminie Stryszawa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współfinansowany przez Unię Europejską ze środków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69665</wp:posOffset>
          </wp:positionH>
          <wp:positionV relativeFrom="paragraph">
            <wp:posOffset>-66040</wp:posOffset>
          </wp:positionV>
          <wp:extent cx="2244725" cy="8274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445</wp:posOffset>
          </wp:positionH>
          <wp:positionV relativeFrom="margin">
            <wp:posOffset>-1595120</wp:posOffset>
          </wp:positionV>
          <wp:extent cx="2226945" cy="10795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Człowiek – najlepsza inwestycja.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5:00Z</dcterms:created>
  <dc:creator>fluder</dc:creator>
  <dc:description/>
  <dc:language>en-US</dc:language>
  <cp:lastModifiedBy>fluder</cp:lastModifiedBy>
  <cp:lastPrinted>2012-04-04T10:48:00Z</cp:lastPrinted>
  <dcterms:modified xsi:type="dcterms:W3CDTF">2012-08-20T06:55:00Z</dcterms:modified>
  <cp:revision>2</cp:revision>
  <dc:subject/>
  <dc:title/>
</cp:coreProperties>
</file>