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11"/>
        <w:rPr/>
      </w:pPr>
      <w:r>
        <w:rPr>
          <w:sz w:val="18"/>
          <w:szCs w:val="18"/>
        </w:rPr>
        <w:t xml:space="preserve">Załącznik nr 3 </w:t>
        <w:br/>
        <w:t xml:space="preserve">do zapytania ofertowego 3-PR.7313.2.5./2011 </w:t>
        <w:br/>
        <w:t>na świadczenie usług edukacyjnych</w:t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yrażam zgodę  na przetworzenie moich danych osobowych dla potrzeb niezbędnych do realizacji procesu rekrutacji na świadczenie usług edukacyjnych w ramach projektu „Indywidualizacja nauczania i wychowania w klasach I-III w gminie Stryszawa” współfinansowany przez Unię Europejską ze środków Europejskiego Funduszu Społecznego, zgodnie z ustawą z dnia 29 sierpnia 1997r.</w:t>
        <w:br/>
        <w:t>o ochronie danych osobowych (Dz.U. z 2002r. Nr 101, poz. 926 z późn. zm.) oraz ustawa z dnia 22 marca 1990r. o pracownikach  samorządowych  (Dz.U. z 2001r. Nr 142, poz. 1593 z późn.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ab/>
        <w:tab/>
        <w:tab/>
        <w:tab/>
        <w:t xml:space="preserve">                    </w:t>
        <w:tab/>
        <w:t>…………………………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miejscowość i data </w:t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Projekt </w:t>
    </w:r>
    <w:r>
      <w:rPr>
        <w:b/>
        <w:sz w:val="18"/>
        <w:szCs w:val="18"/>
      </w:rPr>
      <w:t>„Indywidualizacja nauczania i wychowania w klasach I-III w gminie Stryszawa”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współfinansowany przez Unię Europejską ze środków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9665</wp:posOffset>
          </wp:positionH>
          <wp:positionV relativeFrom="paragraph">
            <wp:posOffset>-66040</wp:posOffset>
          </wp:positionV>
          <wp:extent cx="2244725" cy="8274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45</wp:posOffset>
          </wp:positionH>
          <wp:positionV relativeFrom="margin">
            <wp:posOffset>-1595120</wp:posOffset>
          </wp:positionV>
          <wp:extent cx="2226945" cy="10795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Człowiek – najlepsza inwestycja.</w:t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56:00Z</dcterms:created>
  <dc:creator>fluder</dc:creator>
  <dc:description/>
  <dc:language>en-US</dc:language>
  <cp:lastModifiedBy>fluder</cp:lastModifiedBy>
  <cp:lastPrinted>2012-08-17T07:59:00Z</cp:lastPrinted>
  <dcterms:modified xsi:type="dcterms:W3CDTF">2012-08-20T06:56:00Z</dcterms:modified>
  <cp:revision>2</cp:revision>
  <dc:subject/>
  <dc:title/>
</cp:coreProperties>
</file>