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7313.2.5.2011</w:t>
        <w:tab/>
        <w:tab/>
        <w:tab/>
        <w:tab/>
        <w:tab/>
        <w:tab/>
        <w:t>Stryszawa, dnia 20 sierpnia 2012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pytanie ofertowe 3-PR.7313.2.5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świadczenie usług edukacyj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/>
        <w:t xml:space="preserve">Wójt Gminy Stryszawa zaprasza do złożenia oferty cenowej na prowadzenie zajęć dodatkowych dla uczniów klas I-III szkół podstawowych w roku szkolnym 2012/2013 w ramach projektu pn. </w:t>
      </w:r>
      <w:r>
        <w:rPr>
          <w:b/>
        </w:rPr>
        <w:t>„Indywidualizacja nauczania i wychowania w klasach I-III w gminie Stryszawa”</w:t>
      </w:r>
      <w:r>
        <w:rPr/>
        <w:t xml:space="preserve">  nr umowy UDA-POKL.09.01.02-12-052/11-00 z dnia współfinansowanego ze środków Unii Europejskiej w ramach Europejskiego Funduszu Społecznego </w:t>
      </w:r>
      <w:r>
        <w:rPr>
          <w:rFonts w:eastAsia="Times New Roman" w:cs="Calibri"/>
          <w:sz w:val="20"/>
          <w:szCs w:val="20"/>
          <w:lang w:eastAsia="pl-PL"/>
        </w:rPr>
        <w:t xml:space="preserve">i budżet państwa,  </w:t>
      </w:r>
      <w:r>
        <w:rPr>
          <w:rFonts w:eastAsia="Times New Roman" w:cs="Calibri"/>
          <w:b/>
          <w:sz w:val="20"/>
          <w:szCs w:val="20"/>
          <w:lang w:eastAsia="pl-PL"/>
        </w:rPr>
        <w:t>w 16 częściach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Nazwa i adres zamawiającego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mina Stryszaw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4-205 Stryszawa 17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el. 338747272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e-mail:sekretariat@stryszawa.p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rzedmiot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rzedmiotem zamówienia są usługi edukacyjne obejmujące przeprowadzenie zajęć dodatkowych dla uczniów klas I-III w szkołach podstawowych, dla których organem prowadzącym jest Gmina Stryszawa w terminie od 1 października 2012r. do 31 maja 2013r.w ramach projektu „Indywidualizacja nauczania i wychowania w klasach I-III w gminie Stryszawa”. Z wyłonionym wykonawcą zostanie podpisana umowa zlecenie na prowadzenie zajęć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Szczegółowy opis przedmiotu zmówienia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63"/>
        <w:gridCol w:w="5529"/>
        <w:gridCol w:w="992"/>
        <w:gridCol w:w="226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Ś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</w:t>
              <w:br/>
              <w:t>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espół Szkół Samorządowych w Krzesz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dla uczniów z trudnościami w zdobywaniu umiejętności matema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zczególne zajęcia prowadzone będą w wymiarze: 30 godz. lekcyjnych od 01.10.2012 do 31.01.2013 oraz 30 godz. lekcyjnych od 01.02.2013 do 31.05.201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styka korekcyjna dla uczniów z wadami po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espół Szkolno – Przedszkolny w Lachowic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dla uczniów ze specjalnymi  trudnościami w czytaniu i pisaniu, w tym zagrożonych dysleks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zczególne zajęcia prowadzone będą w wymiarze: 15 godz. lekcyjnych od 01.10.2012 do 31.01.2013 oraz 15 godz. lekcyjnych od 01.02.2013 do 31.05.201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dla uczniów z trudnościami w zdobywaniu umiejętności matema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styka korekcyjna dla uczniów z wadami po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rozwijające zainteresowania uczniów szczególnie uzdolnionych – artys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zkoła Podstawowa nr 2 w Strysza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dla uczniów ze specjalnymi trudnościami w czytaniu i pisaniu, w tym zagrożonych dysleks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oszczególne zajęcia prowadzone będą w wymiarze: 15 godz. lekcyjnych od 01.10.2012 do 31.01.2013 oraz 15 godz. lekcyjnych od 01.02.2013 do 31.05.201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dla dzieci z trudnościami w zdobywaniu umiejętności matema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rozwijające zainteresowania uczniów szczególnie uzdolnionych artys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styka korekcyjna dla dzieci z wadami po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espół Szkoły i Schroniska Młodzieżowego w Strysza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dla uczniów z trudnościami w zdobywaniu umiejętności matema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oszczególne zajęcia prowadzone będą w wymiarze: 15 godz. lekcyjnych od 01.10.2012 do 31.01.2013 oraz 15 godz. lekcyjnych od 01.02.2013 do 31.05.201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e zajęcia terapeutyczne rozwijające umiejętności manu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rozwijające zainteresowania uczniów szczególnie uzdolnionych artys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rozwijające zainteresowania uczniów szczególnie uzdolnionych – języki ob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zkoła Podstawowa w Kuk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dla uczniów ze specjalnymi  trudnościami w czytaniu i pisaniu, w tym zagrożonych dysleks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oszczególne zajęcia prowadzone będą w wymiarze: 15 godz. lekcyjnych od 01.10.2012 do 31.01.2013 oraz 15 godz. lekcyjnych od 01.02.2013 do 31.05.201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rozwijające zainteresowania uczniów szczególnie uzdolnionych w kierunku nauk matematyczno-przyrodni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4"/>
        </w:numPr>
        <w:rPr/>
      </w:pPr>
      <w:r>
        <w:rPr/>
        <w:t>Zajęcia prowadzone w systemie lekcyjnym na terenie w/w szkół, gdzie przez jedną godzinę lekcyjną rozumie się 45 min.</w:t>
      </w:r>
    </w:p>
    <w:p>
      <w:pPr>
        <w:pStyle w:val="Akapitzlist"/>
        <w:numPr>
          <w:ilvl w:val="0"/>
          <w:numId w:val="4"/>
        </w:numPr>
        <w:rPr/>
      </w:pPr>
      <w:r>
        <w:rPr/>
        <w:t>Zajęcia będą realizowane bezpośrednio przed lub bezpośrednio po obowiązkowych zajęciach szkolnych.</w:t>
      </w:r>
    </w:p>
    <w:p>
      <w:pPr>
        <w:pStyle w:val="Akapitzlist"/>
        <w:numPr>
          <w:ilvl w:val="0"/>
          <w:numId w:val="4"/>
        </w:numPr>
        <w:rPr/>
      </w:pPr>
      <w:r>
        <w:rPr/>
        <w:t>Wykonawca będzie prowadził zajęcia wg otrzymanego od Zamawiającego harmonogramu. Harmonogramy będą dostarczane każdorazowo w przypadku zmiany planu zajęć szkolnych. Wykonawca musi wykazać się dyspozycyjnością i elastycznością wobec zmian w harmonogramie.</w:t>
      </w:r>
    </w:p>
    <w:p>
      <w:pPr>
        <w:pStyle w:val="Akapitzlist"/>
        <w:numPr>
          <w:ilvl w:val="0"/>
          <w:numId w:val="4"/>
        </w:numPr>
        <w:rPr/>
      </w:pPr>
      <w:r>
        <w:rPr/>
        <w:t>Wykonawca  będzie dokumentował prowadzone zajęcia  w dzienniku zajęć pozalekcyjnych w sposób uzgodniony z koordynatorem projektu.</w:t>
      </w:r>
    </w:p>
    <w:p>
      <w:pPr>
        <w:pStyle w:val="Akapitzlist"/>
        <w:numPr>
          <w:ilvl w:val="0"/>
          <w:numId w:val="4"/>
        </w:numPr>
        <w:rPr/>
      </w:pPr>
      <w:r>
        <w:rPr/>
        <w:t>Wykonawca będzie zobowiązany do wykorzystania najnowszych narzędzi edukacyjnych, które zapewni szkoła.</w:t>
      </w:r>
    </w:p>
    <w:p>
      <w:pPr>
        <w:pStyle w:val="Akapitzlist"/>
        <w:numPr>
          <w:ilvl w:val="0"/>
          <w:numId w:val="4"/>
        </w:numPr>
        <w:rPr/>
      </w:pPr>
      <w:r>
        <w:rPr/>
        <w:t>Wykonawca będzie zobowiązany do sporządzenia wykazu przepracowanych godzin do listy płac oraz sprawozdania z realizacji wykonywanego zadania – raz na miesiąc</w:t>
      </w:r>
    </w:p>
    <w:p>
      <w:pPr>
        <w:pStyle w:val="Akapitzlist"/>
        <w:numPr>
          <w:ilvl w:val="0"/>
          <w:numId w:val="4"/>
        </w:numPr>
        <w:rPr/>
      </w:pPr>
      <w:r>
        <w:rPr/>
        <w:t>Wykonawca zobowiązuje się do prowadzenia i wypełniania  innych dokumentów związanych z prowadzonymi  zajęciami wskazanych przez zleceniobiorcę oraz dostarczenie ich w wyznaczonych terminach.</w:t>
      </w:r>
    </w:p>
    <w:p>
      <w:pPr>
        <w:pStyle w:val="Akapitzlist"/>
        <w:numPr>
          <w:ilvl w:val="0"/>
          <w:numId w:val="4"/>
        </w:numPr>
        <w:rPr/>
      </w:pPr>
      <w:r>
        <w:rPr/>
        <w:t>Wykonawca będzie zobowiązany do opracowania i wdrożeni programu indywidualizacji nauczania dla uczestników zajęć.</w:t>
      </w:r>
    </w:p>
    <w:p>
      <w:pPr>
        <w:pStyle w:val="Normal"/>
        <w:jc w:val="both"/>
        <w:rPr/>
      </w:pPr>
      <w:r>
        <w:rPr>
          <w:b/>
        </w:rPr>
        <w:t>IV. Opis sposobu obliczania ceny:</w:t>
      </w:r>
      <w:r>
        <w:rPr/>
        <w:t xml:space="preserve"> Wykonawca przedstawi w ofercie cenę całkowitą brutto (za godzinę) obejmującą całość przedmiotu zamówienia podając ją w zapisie liczbowym i słownym. Cena ofertowa musi zawierać wszystkie koszty  związane z realizacją zadania, w tym podatek VAT</w:t>
        <w:br/>
        <w:t>w ustawowej wysokości, a także inne koszty niezbędne do zrealizowania zamówienia (dojazd na zajęcia). Cena ma być wyrażona w PLN zgodnie z polskim systemem płatniczym , z dokładnością   do drugiego miejsca po przecinku.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Termin i miejsce wykonania zadania</w:t>
      </w:r>
      <w:r>
        <w:rPr/>
        <w:t>: zgodnie z punktem III zapytania ofertowego.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Opis warunków udziału w postępowaniu.</w:t>
      </w:r>
      <w:r>
        <w:rPr/>
        <w:t xml:space="preserve">  Wykonawca powinien spełnić następujące wymagania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Kwalifikacje do prowadzenia poszczególnych części przedmiotu zmówienia zgodnie z Rozporządzeniem MEN z dnia 12 marca 2009 (Dz. U. Nr 50, poz. 400)</w:t>
        <w:br/>
        <w:t>w sprawie szczególnych kwalifikacji wymaganych od nauczycieli oraz określenia szkół i wypadków, w których można zatrudnić nauczycieli niemających wyższego wykształcenia lub ukończonego zakładu kształcenia nauczycieli; kwalifikacje wydane  na podstawie ustawy o zasadach uznania kwalifikacji zawodowych nabytych w państwach członkowskich Unii Europejskiej (Dz. U. z 2008 r. Nr 63, poz. 394). Potencjalni Wykonawcy z innych państw członkowskich mogą spełnić ten warunek posiadając równoważne uprawnienia uzyskane w swoich krajach pochodzenia.</w:t>
      </w:r>
    </w:p>
    <w:p>
      <w:pPr>
        <w:pStyle w:val="Akapitzlist"/>
        <w:numPr>
          <w:ilvl w:val="0"/>
          <w:numId w:val="2"/>
        </w:numPr>
        <w:rPr/>
      </w:pPr>
      <w:r>
        <w:rPr/>
        <w:t>Pełną zdolność do czynności prawnych oraz korzystać w pełni z praw publicznych;</w:t>
      </w:r>
    </w:p>
    <w:p>
      <w:pPr>
        <w:pStyle w:val="Akapitzlist"/>
        <w:numPr>
          <w:ilvl w:val="0"/>
          <w:numId w:val="2"/>
        </w:numPr>
        <w:rPr/>
      </w:pPr>
      <w:r>
        <w:rPr/>
        <w:t>Doświadczenie zawodowe w pracy dydaktyczno-wychowawczej z uczniami - minimum 2 letni staż pracy w szkole podstawowej;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Niekaralność </w:t>
      </w:r>
    </w:p>
    <w:p>
      <w:pPr>
        <w:pStyle w:val="Normal"/>
        <w:rPr/>
      </w:pPr>
      <w:r>
        <w:rPr/>
        <w:t>Wybrany wykonawca (wybrani wykonawcy) przed podpisaniem umowy przedstawi/ą zamawiającemu  komplet dokumentów potwierdzający posiadane kwalifikacje zawodowe oraz staż pracy.</w:t>
      </w:r>
    </w:p>
    <w:p>
      <w:pPr>
        <w:pStyle w:val="Normal"/>
        <w:rPr/>
      </w:pPr>
      <w:r>
        <w:rPr/>
        <w:t xml:space="preserve">Zamawiający dopuszcza możliwość składania ofert częściowych oraz ofert na całość zamówieni. 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Dokumenty, jakie mają dostarczyć Wykonawcy:</w:t>
      </w:r>
    </w:p>
    <w:p>
      <w:pPr>
        <w:pStyle w:val="Akapitzlist"/>
        <w:numPr>
          <w:ilvl w:val="0"/>
          <w:numId w:val="1"/>
        </w:numPr>
        <w:rPr/>
      </w:pPr>
      <w:r>
        <w:rPr/>
        <w:t>Wypełniony, podpisany załącznik nr 1 – formularz ofertowy;</w:t>
      </w:r>
    </w:p>
    <w:p>
      <w:pPr>
        <w:pStyle w:val="Akapitzlist"/>
        <w:numPr>
          <w:ilvl w:val="0"/>
          <w:numId w:val="1"/>
        </w:numPr>
        <w:rPr/>
      </w:pPr>
      <w:r>
        <w:rPr/>
        <w:t>Oświadczenie o posiadaniu pełni zdolności do czynności prawnych, korzystaniu z pełni praw publicznych oraz o niekaralności;</w:t>
      </w:r>
    </w:p>
    <w:p>
      <w:pPr>
        <w:pStyle w:val="Akapitzlist"/>
        <w:numPr>
          <w:ilvl w:val="0"/>
          <w:numId w:val="1"/>
        </w:numPr>
        <w:rPr/>
      </w:pPr>
      <w:r>
        <w:rPr/>
        <w:t>Kserokopie dokumentów potwierdzających posiadane wykształcenie;</w:t>
      </w:r>
    </w:p>
    <w:p>
      <w:pPr>
        <w:pStyle w:val="Akapitzlist"/>
        <w:numPr>
          <w:ilvl w:val="0"/>
          <w:numId w:val="1"/>
        </w:numPr>
        <w:rPr/>
      </w:pPr>
      <w:r>
        <w:rPr/>
        <w:t>Kopię dokumentów potwierdzających doświadczenie zawodowe w pracy dydaktyczno-wychowawczej z uczniami;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 przypadku ofert składanych przez podmioty gospodarcze załącznik nr 2 - wykazu osób, które będą uczestniczyć w wykonaniu zamówienia, potwierdzający posiadane kwalifikacje zawodowe, a także zakres wykonywanych czynności, wraz z informacją o podstawie do dysponowania tymi osobami i p[odpisaną przez wykonawców klauzulą zgoda na przetwarzanie danych osobowych; </w:t>
      </w:r>
    </w:p>
    <w:p>
      <w:pPr>
        <w:pStyle w:val="Akapitzlist"/>
        <w:numPr>
          <w:ilvl w:val="0"/>
          <w:numId w:val="1"/>
        </w:numPr>
        <w:rPr/>
      </w:pPr>
      <w:r>
        <w:rPr/>
        <w:t>Podpisana klauzula Wyrażam zgodę  na przetwarzanie  moich danych osobowych dla potrzeb  niezbędnych do realizacji  rekrutacji zgodnie z ustawa  z dnia 29 sierpnia 1997r. o ochronie  danych osobowych  (Dz.U. z 2002r. Nr 101,poz. 926 z pożn. zm.) oraz  ustawą z dnia 22 marca 1990r. o pracownikach samorządowych  (Dz.U. z 2001r. nr 142, poz. 1593 z późn.zm.) zgodnie z załącznikiem.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Ofertą najkorzystniejszą, będzie oferta z najniższą ceną.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Określenie miejsca, sposobu i terminu składania ofert:</w:t>
      </w:r>
      <w:r>
        <w:rPr/>
        <w:t xml:space="preserve"> Ofertę należy złożyć do dnia 27 sierpnia 2012 r.  do godz. 10.00 w Urzędzie Gminy Stryszawa, 34-205 Stryszawa, pok. 15 (sekretariat), w zamkniętej kopercie. Na kopercie powinny widnieć imię i nazwisko (nazwa) wykonawcy  oraz tytuł zadania  „Świadczenie usług edukacyjnych”.</w:t>
      </w:r>
    </w:p>
    <w:p>
      <w:pPr>
        <w:pStyle w:val="Akapitzlist"/>
        <w:ind w:left="1080" w:hanging="0"/>
        <w:rPr/>
      </w:pPr>
      <w:r>
        <w:rPr/>
        <w:t>Oferty złożone po terminie zostaną zwrócone bez rozpatrzenia.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Osoby do kontaktu:</w:t>
      </w:r>
      <w:r>
        <w:rPr/>
        <w:t xml:space="preserve"> Marek Barzycki – tel. 338767721, Agnieszka Fluder – tel.338767725</w:t>
      </w:r>
    </w:p>
    <w:p>
      <w:pPr>
        <w:pStyle w:val="Akapitzlist"/>
        <w:numPr>
          <w:ilvl w:val="0"/>
          <w:numId w:val="3"/>
        </w:numPr>
        <w:rPr/>
      </w:pPr>
      <w:r>
        <w:rPr/>
        <w:t>Zamówienie zostanie przeprowadzona w trybie art. 4 pkt 8 ustawy z dnia 29 stycznia 2004 r. Prawo zamówień publicznych (Dz. U. z 2010 Nr 113, poz. 759 z późn. zm.).</w:t>
      </w:r>
    </w:p>
    <w:p>
      <w:pPr>
        <w:pStyle w:val="Normal"/>
        <w:rPr/>
      </w:pPr>
      <w:r>
        <w:rPr/>
        <w:t>ZAŁCZNIKI:</w:t>
      </w:r>
    </w:p>
    <w:p>
      <w:pPr>
        <w:pStyle w:val="Akapitzlist"/>
        <w:numPr>
          <w:ilvl w:val="0"/>
          <w:numId w:val="5"/>
        </w:numPr>
        <w:rPr/>
      </w:pPr>
      <w:r>
        <w:rPr/>
        <w:t>Formularz ofertowy</w:t>
      </w:r>
    </w:p>
    <w:p>
      <w:pPr>
        <w:pStyle w:val="Akapitzlist"/>
        <w:numPr>
          <w:ilvl w:val="0"/>
          <w:numId w:val="5"/>
        </w:numPr>
        <w:rPr/>
      </w:pPr>
      <w:r>
        <w:rPr/>
        <w:t>Zgoda na przetwarzania danych osobowych</w:t>
      </w:r>
    </w:p>
    <w:p>
      <w:pPr>
        <w:pStyle w:val="Akapitzlist"/>
        <w:numPr>
          <w:ilvl w:val="0"/>
          <w:numId w:val="5"/>
        </w:numPr>
        <w:rPr/>
      </w:pPr>
      <w:r>
        <w:rPr/>
        <w:t>Wykaz osób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rPr/>
      </w:pPr>
      <w:r>
        <w:rPr/>
        <w:t>Wzór um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Projekt </w:t>
    </w:r>
    <w:r>
      <w:rPr>
        <w:b/>
        <w:sz w:val="18"/>
        <w:szCs w:val="18"/>
      </w:rPr>
      <w:t>„Indywidualizacja nauczania i wychowania w klasach I-III w gminie Stryszawa”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współfinansowany przez Unię Europejską ze środków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69665</wp:posOffset>
          </wp:positionH>
          <wp:positionV relativeFrom="paragraph">
            <wp:posOffset>-66040</wp:posOffset>
          </wp:positionV>
          <wp:extent cx="2244725" cy="8274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4445</wp:posOffset>
          </wp:positionH>
          <wp:positionV relativeFrom="margin">
            <wp:posOffset>-1595120</wp:posOffset>
          </wp:positionV>
          <wp:extent cx="2226945" cy="10795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Człowiek – najlepsza inwestycja.</w:t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56:00Z</dcterms:created>
  <dc:creator>fluder</dc:creator>
  <dc:description/>
  <dc:language>en-US</dc:language>
  <cp:lastModifiedBy>fluder</cp:lastModifiedBy>
  <cp:lastPrinted>2012-08-17T07:57:00Z</cp:lastPrinted>
  <dcterms:modified xsi:type="dcterms:W3CDTF">2012-08-20T06:56:00Z</dcterms:modified>
  <cp:revision>2</cp:revision>
  <dc:subject/>
  <dc:title/>
</cp:coreProperties>
</file>